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rth Country Community Mental Healt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ctor Provider Manu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y Program and Supported Employment 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18"/>
            <w:szCs w:val="18"/>
          </w:rPr>
          <w:t>Introduction and How to Contact Us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Financial Servic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-9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CLS  Activity log </w:t>
        </w:r>
      </w:hyperlink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ileage sheet (detailed) </w:t>
        </w:r>
      </w:hyperlink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Style w:val="InternetLink"/>
          <w:color w:val="000000"/>
        </w:rPr>
      </w:pPr>
      <w:r>
        <w:rPr>
          <w:rStyle w:val="InternetLink"/>
          <w:rFonts w:cs="Arial" w:ascii="Arial" w:hAnsi="Arial"/>
          <w:color w:val="000000"/>
          <w:sz w:val="18"/>
          <w:szCs w:val="18"/>
        </w:rPr>
        <w:t xml:space="preserve">Supported Employment Activity Log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Competitive Employment Status Report</w:t>
        </w:r>
      </w:hyperlink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Contract Servi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cknowledgement of Training Material For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ubcontractors Notice on Worker’s Compens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riminal Background Check For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Direct Service Provider Training Requirements 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Active Engagement Report 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xclusions Attestation For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clusion Practice Guidelin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hyperlink r:id="rId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Infection Control and Safety Manual, Chapter 2  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Hand Washing Pos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mber Handbook</w:t>
        </w:r>
      </w:hyperlink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sz w:val="18"/>
          <w:szCs w:val="18"/>
        </w:rPr>
        <w:t>Hard Copy onl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Reducing Your Risk, Bloodborne Pathogens Handbook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 xml:space="preserve">(Please contact Karan Bingham for an additional copy of the handbook at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kbingham@norcocmh.org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 Rights Handbook – </w:t>
      </w:r>
      <w:r>
        <w:rPr>
          <w:rFonts w:cs="Arial" w:ascii="Arial" w:hAnsi="Arial"/>
          <w:b/>
          <w:sz w:val="18"/>
          <w:szCs w:val="18"/>
        </w:rPr>
        <w:t>Hard Copy only</w: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lease contact Karan Bingham for an additional copy of handbook at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kbingham@norcocmh.org</w:t>
        </w:r>
      </w:hyperlink>
    </w:p>
    <w:p>
      <w:pPr>
        <w:pStyle w:val="Normal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8"/>
          <w:szCs w:val="18"/>
        </w:rPr>
        <w:t xml:space="preserve">or download an MDHHS copy at </w:t>
      </w:r>
      <w:hyperlink r:id="rId1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ttp://www.michigan.gov/documents/RightsBooklet_9716_7.pdf</w:t>
        </w:r>
      </w:hyperlink>
      <w:r>
        <w:rPr>
          <w:rFonts w:cs="Arial" w:ascii="Arial" w:hAnsi="Arial"/>
          <w:sz w:val="19"/>
          <w:szCs w:val="19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Regulatory Requirements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Advance Directives Tri-fold 082007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Advance Directives Education 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Regulatory Compliance Plan </w:t>
        </w:r>
      </w:hyperlink>
      <w:r>
        <w:rPr>
          <w:rFonts w:cs="Arial" w:ascii="Arial" w:hAnsi="Arial"/>
          <w:sz w:val="18"/>
          <w:szCs w:val="18"/>
        </w:rPr>
        <w:t>FY14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Arial" w:hAnsi="Arial" w:cs="Arial"/>
          <w:sz w:val="18"/>
          <w:szCs w:val="18"/>
          <w:u w:val="single"/>
        </w:rPr>
      </w:pPr>
      <w:hyperlink r:id="rId1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Cultural Competency </w:t>
        </w:r>
      </w:hyperlink>
      <w:r>
        <w:rPr>
          <w:rFonts w:cs="Arial" w:ascii="Arial" w:hAnsi="Arial"/>
          <w:sz w:val="18"/>
          <w:szCs w:val="18"/>
        </w:rPr>
        <w:t>and</w:t>
      </w:r>
      <w:r>
        <w:rPr>
          <w:rFonts w:cs="Arial" w:ascii="Arial" w:hAnsi="Arial"/>
          <w:sz w:val="18"/>
          <w:szCs w:val="18"/>
          <w:u w:val="single"/>
        </w:rPr>
        <w:t xml:space="preserve"> Limited English Proficiency Plan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IPAA – 2 page summary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Incident Report Form 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Title 42 Confidentiality of Patient Records 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ental Health Code, Chapter 7, Rights of Recipients 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DHHS MA &amp; SA Services Rights of Recipients 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Style w:val="InternetLink"/>
          <w:rFonts w:ascii="Arial" w:hAnsi="Arial" w:cs="Arial"/>
          <w:color w:val="000000"/>
          <w:sz w:val="18"/>
          <w:szCs w:val="18"/>
        </w:rPr>
      </w:pPr>
      <w:hyperlink r:id="rId2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edicaid Provider Manual-MA and SA TOC 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  <w:tab w:val="right" w:pos="8640" w:leader="dot"/>
        </w:tabs>
        <w:ind w:left="1440" w:hanging="1080"/>
        <w:rPr>
          <w:rFonts w:ascii="Arial" w:hAnsi="Arial" w:cs="Arial"/>
          <w:sz w:val="18"/>
          <w:szCs w:val="18"/>
        </w:rPr>
      </w:pPr>
      <w:hyperlink r:id="rId2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edicaid Provider Manual- Supported Employment 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dicaid Definition of Developmental Disabilities</w:t>
        </w:r>
      </w:hyperlink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2009 Application For Renewal and Recommitment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CCMH Preventing Sexual Harassment in the Workplac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False Claims Act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False Claims Attestation Form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False Claim Training FY16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Whistleblower’s Protection Act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istleblower’s Protection Act Poster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CCMH Provider Disclosure Form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CCMH Recipient Rights Poster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DHHS Requirements for Reporting Abuse and Neglect Poster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NCCMH Policies and Procedure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Members Rights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Style w:val="InternetLink"/>
          <w:rFonts w:ascii="Arial" w:hAnsi="Arial" w:cs="Arial"/>
          <w:color w:val="000000"/>
          <w:sz w:val="18"/>
          <w:szCs w:val="18"/>
        </w:rPr>
      </w:pPr>
      <w:hyperlink r:id="rId2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Code of Ethics Policy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Risk Management Policy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Risk Management Procedure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Advance Directives Policy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Style w:val="InternetLink"/>
          <w:rFonts w:ascii="Arial" w:hAnsi="Arial" w:cs="Arial"/>
          <w:color w:val="000000"/>
          <w:sz w:val="18"/>
          <w:szCs w:val="18"/>
        </w:rPr>
      </w:pPr>
      <w:hyperlink r:id="rId3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CCMH Person Centered Planning Protocols and Guidelines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Grievance and Appeal Procedure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Claims Validation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Contract Site Review Procedure 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 xml:space="preserve">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Quality Improvement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Medication Administration in Day Programs Procedure </w:t>
        </w:r>
      </w:hyperlink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36"/>
      <w:type w:val="nextPage"/>
      <w:pgSz w:w="12240" w:h="15840"/>
      <w:pgMar w:left="1296" w:right="245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19" w:hanging="0"/>
      <w:jc w:val="right"/>
      <w:rPr/>
    </w:pPr>
    <w:r>
      <w:rPr>
        <w:rFonts w:cs="Arial" w:ascii="Arial" w:hAnsi="Arial"/>
        <w:sz w:val="16"/>
        <w:szCs w:val="16"/>
      </w:rPr>
      <w:t>Rev 0312-V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sz w:val="20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  <w:color w:val="000000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INTRANET_REFERENCE_FILES/Internet/contract_provider_manual/HOW%20TO%20CONTACT%20US.doc" TargetMode="External"/><Relationship Id="rId3" Type="http://schemas.openxmlformats.org/officeDocument/2006/relationships/hyperlink" Target="../../../INTRANET_REFERENCE_FILES/Internet/contract_provider_manual/Day%20Program%20%20CONSUMER%20ACTIVITY%20SHEET.xls" TargetMode="External"/><Relationship Id="rId4" Type="http://schemas.openxmlformats.org/officeDocument/2006/relationships/hyperlink" Target="../../../INTRANET_REFERENCE_FILES/Internet/contract_provider_manual/Mileage%20Log%20Sheet.doc" TargetMode="External"/><Relationship Id="rId5" Type="http://schemas.openxmlformats.org/officeDocument/2006/relationships/hyperlink" Target="../../public/INTRANET_REFERENCE_FILES/Internet/contract_provider_manual/Competitive%20Employment%20Status%20Report.docx" TargetMode="External"/><Relationship Id="rId6" Type="http://schemas.openxmlformats.org/officeDocument/2006/relationships/hyperlink" Target="../../../INTRANET_REFERENCE_FILES/Internet/contract_provider_manual/Direct%20Service%20Provider%20Training%20Requirements.doc" TargetMode="External"/><Relationship Id="rId7" Type="http://schemas.openxmlformats.org/officeDocument/2006/relationships/hyperlink" Target="../../../INTRANET_REFERENCE_FILES/Internet/contract_provider_manual/Active%20Engagement%20Report.docx" TargetMode="External"/><Relationship Id="rId8" Type="http://schemas.openxmlformats.org/officeDocument/2006/relationships/hyperlink" Target="../../../INTRANET_REFERENCE_FILES/Internet/contract_provider_manual/NCCMH%20INFECTION%20CONTROL%20AND%20SAFETY%20MANUAL%20Chapter%202.doc" TargetMode="External"/><Relationship Id="rId9" Type="http://schemas.openxmlformats.org/officeDocument/2006/relationships/hyperlink" Target="../../../INTRANET_REFERENCE_FILES/Internet/NCCMHHandbook.pdf" TargetMode="External"/><Relationship Id="rId10" Type="http://schemas.openxmlformats.org/officeDocument/2006/relationships/hyperlink" Target="mailto:kbingham@norcocmh.org" TargetMode="External"/><Relationship Id="rId11" Type="http://schemas.openxmlformats.org/officeDocument/2006/relationships/hyperlink" Target="mailto:aholeman@norcocmh.org" TargetMode="External"/><Relationship Id="rId12" Type="http://schemas.openxmlformats.org/officeDocument/2006/relationships/hyperlink" Target="http://www.michigan.gov/documents/RightsBooklet_9716_7.pdf" TargetMode="External"/><Relationship Id="rId13" Type="http://schemas.openxmlformats.org/officeDocument/2006/relationships/hyperlink" Target="../../../INTRANET_REFERENCE_FILES/Internet/contract_provider_manual/Advance_Directive_Trifold_082007.pdf" TargetMode="External"/><Relationship Id="rId14" Type="http://schemas.openxmlformats.org/officeDocument/2006/relationships/hyperlink" Target="../../../INTRANET_REFERENCE_FILES/Internet/contract_provider_manual/Advance_Directives_Education.doc" TargetMode="External"/><Relationship Id="rId15" Type="http://schemas.openxmlformats.org/officeDocument/2006/relationships/hyperlink" Target="../../../INTRANET_REFERENCE_FILES/Internet/contract_provider_manual/Regulatory_Compliance_Plan.docx" TargetMode="External"/><Relationship Id="rId16" Type="http://schemas.openxmlformats.org/officeDocument/2006/relationships/hyperlink" Target="../../../INTRANET_REFERENCE_FILES/Internet/contract_provider_manual/CULTURAL_COMPETENCY_AND_LEP_PLANS.doc" TargetMode="External"/><Relationship Id="rId17" Type="http://schemas.openxmlformats.org/officeDocument/2006/relationships/hyperlink" Target="../../../INTRANET_REFERENCE_FILES/Internet/contract_provider_manual/HIPAA_2_Page_Summary.doc" TargetMode="External"/><Relationship Id="rId18" Type="http://schemas.openxmlformats.org/officeDocument/2006/relationships/hyperlink" Target="../../../INTRANET_REFERENCE_FILES/Internet/contract_provider_manual/Incident_Report_Form.doc" TargetMode="External"/><Relationship Id="rId19" Type="http://schemas.openxmlformats.org/officeDocument/2006/relationships/hyperlink" Target="../../../INTRANET_REFERENCE_FILES/Internet/contract_provider_manual/Title%2042%20Confidentiality%20of%20Patient%20Records.doc" TargetMode="External"/><Relationship Id="rId20" Type="http://schemas.openxmlformats.org/officeDocument/2006/relationships/hyperlink" Target="../../../INTRANET_REFERENCE_FILES/Internet/contract_provider_manual/MENTAL%20HEALTH%20CODE%20CHAPTER%207.doc" TargetMode="External"/><Relationship Id="rId21" Type="http://schemas.openxmlformats.org/officeDocument/2006/relationships/hyperlink" Target="../../../INTRANET_REFERENCE_FILES/Internet/contract_provider_manual/MDCH%20Mental%20Health%20&amp;%20Substance%20Abuse%20Services%20Rights%20of%20Recipients.doc" TargetMode="External"/><Relationship Id="rId22" Type="http://schemas.openxmlformats.org/officeDocument/2006/relationships/hyperlink" Target="../../../INTRANET_REFERENCE_FILES/Internet/contract_provider_manual/Medicaid%20Provider%20Manual-Mental%20Health-Substance%20Abuse%20Table%20of%20Contents.pdf" TargetMode="External"/><Relationship Id="rId23" Type="http://schemas.openxmlformats.org/officeDocument/2006/relationships/hyperlink" Target="../../../INTRANET_REFERENCE_FILES/Internet/contract_provider_manual/Medicaid%20Provider%20Manual-Mental%20Health-Substance%20Abuse-Supported%20Employment.pdf" TargetMode="External"/><Relationship Id="rId24" Type="http://schemas.openxmlformats.org/officeDocument/2006/relationships/hyperlink" Target="../../../INTRANET_REFERENCE_FILES/Internet/contract_provider_manual/Definition%20of%20Developmental%20Disabilities.doc" TargetMode="External"/><Relationship Id="rId25" Type="http://schemas.openxmlformats.org/officeDocument/2006/relationships/hyperlink" Target="../../../INTRANET_REFERENCE_FILES/Internet/contract_provider_manual/NCCMH%20Member_Rights.doc" TargetMode="External"/><Relationship Id="rId26" Type="http://schemas.openxmlformats.org/officeDocument/2006/relationships/hyperlink" Target="../../../INTRANET_REFERENCE_FILES/Internet/contract_provider_manual/NCCMH%20Code_of_Ethics_Policy.doc" TargetMode="External"/><Relationship Id="rId27" Type="http://schemas.openxmlformats.org/officeDocument/2006/relationships/hyperlink" Target="../../../INTRANET_REFERENCE_FILES/Internet/contract_provider_manual/NCCMH%20Risk_Management_Policy.doc" TargetMode="External"/><Relationship Id="rId28" Type="http://schemas.openxmlformats.org/officeDocument/2006/relationships/hyperlink" Target="../../../INTRANET_REFERENCE_FILES/Internet/contract_provider_manual/NCCMH%20RISK%20MANAGEMENT%20PROCEDURE.doc" TargetMode="External"/><Relationship Id="rId29" Type="http://schemas.openxmlformats.org/officeDocument/2006/relationships/hyperlink" Target="../../../INTRANET_REFERENCE_FILES/Internet/contract_provider_manual/NCCMH%20Advance_Directives_Policy.doc" TargetMode="External"/><Relationship Id="rId30" Type="http://schemas.openxmlformats.org/officeDocument/2006/relationships/hyperlink" Target="../../../INTRANET_REFERENCE_FILES/Internet/contract_provider_manual/NCCMH%20Person%20Centered%20Planning%20Protocols%20and%20Guidelines.doc" TargetMode="External"/><Relationship Id="rId31" Type="http://schemas.openxmlformats.org/officeDocument/2006/relationships/hyperlink" Target="../../../INTRANET_REFERENCE_FILES/Internet/contract_provider_manual/NCCMH%20Grievance_and_Appeal_Procedure.doc" TargetMode="External"/><Relationship Id="rId32" Type="http://schemas.openxmlformats.org/officeDocument/2006/relationships/hyperlink" Target="../../../INTRANET_REFERENCE_FILES/Internet/contract_provider_manual/NCCMH%20Claims_Verification_Procedure.doc" TargetMode="External"/><Relationship Id="rId33" Type="http://schemas.openxmlformats.org/officeDocument/2006/relationships/hyperlink" Target="../../../INTRANET_REFERENCE_FILES/Internet/contract_provider_manual/NCCMH%20Contract_Site_Review_Procedure.doc" TargetMode="External"/><Relationship Id="rId34" Type="http://schemas.openxmlformats.org/officeDocument/2006/relationships/hyperlink" Target="../../../INTRANET_REFERENCE_FILES/Internet/contract_provider_manual/NCCMH%20Plan_for_Quality_Improvement.DOC" TargetMode="External"/><Relationship Id="rId35" Type="http://schemas.openxmlformats.org/officeDocument/2006/relationships/hyperlink" Target="../../../INTRANET_REFERENCE_FILES/Internet/contract_provider_manual/NCCMH%20Medication%20Administration%20in%20Day%20Programs%20Procedure.doc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633405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9:30:00Z</dcterms:created>
  <dc:creator>Sean Burke</dc:creator>
  <dc:description/>
  <cp:keywords/>
  <dc:language>en-US</dc:language>
  <cp:lastModifiedBy>Karan Bingham</cp:lastModifiedBy>
  <cp:lastPrinted>2014-11-12T13:29:00Z</cp:lastPrinted>
  <dcterms:modified xsi:type="dcterms:W3CDTF">2016-05-31T18:57:00Z</dcterms:modified>
  <cp:revision>24</cp:revision>
  <dc:subject/>
  <dc:title>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